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.271.1.201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Przedmiar na zadanie pn „Wykonanie podbudowy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drogach gminnych z kruszywa naturalnego na terenie Gminy Obrazów na łącznej długości ok. 8 000 mb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325"/>
        <w:gridCol w:w="3060"/>
        <w:gridCol w:w="851"/>
        <w:gridCol w:w="145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p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ycja kosztorysow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zczególnienie robó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jednostek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-6 0101-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a wykonywane na głębokości 20 cm w gruncie kat II-IV na całej szerokości jezd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 000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-6 0112-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Warstwa dolna z kruszyw naturalnych. </w:t>
            </w:r>
            <w:r>
              <w:rPr>
                <w:sz w:val="22"/>
                <w:szCs w:val="22"/>
              </w:rPr>
              <w:t>Grubość warstwy po zagęszczeniu ok. 20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0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NR – 6 0113-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7" w:hanging="0"/>
              <w:jc w:val="both"/>
              <w:rPr/>
            </w:pPr>
            <w:r>
              <w:rPr/>
              <w:t>Wykonanie warstwy tłucznia kamiennego o uziarnieniu 31,5 – 63 na podbudowie z kruszywa naturalnego.</w:t>
            </w:r>
            <w:r>
              <w:rPr>
                <w:sz w:val="22"/>
                <w:szCs w:val="22"/>
              </w:rPr>
              <w:t xml:space="preserve"> Grubość warstwy po zagęszczeniu ok. 7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;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cs="Times New Roman;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50:00Z</dcterms:created>
  <dc:creator>Urząd Gminy w Obrazowie</dc:creator>
  <dc:description/>
  <cp:keywords/>
  <dc:language>en-US</dc:language>
  <cp:lastModifiedBy>Komp</cp:lastModifiedBy>
  <cp:lastPrinted>2010-04-13T13:56:00Z</cp:lastPrinted>
  <dcterms:modified xsi:type="dcterms:W3CDTF">2014-01-14T10:01:00Z</dcterms:modified>
  <cp:revision>3</cp:revision>
  <dc:subject/>
  <dc:title>Kosztorys ofertowy na zadanie pn „ wykonanie podbudowy </dc:title>
</cp:coreProperties>
</file>