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.271.1.201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zedmiar na zadanie pn „Wykonanie podbud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rogach gminnych z kruszywa naturalnego na terenie Gminy Obrazów na łącznej długości 30 000 mb.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34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604"/>
        <w:gridCol w:w="2667"/>
        <w:gridCol w:w="719"/>
        <w:gridCol w:w="1266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ycja kosztorysowa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 robó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jednostek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-6 0101-0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 wykonywane na głębokości 20 cm w gruncie kat II-IV na całej szerokości jezdn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 000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-6 0112-0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Warstwa dolna z kruszyw naturalnych. </w:t>
            </w:r>
            <w:r>
              <w:rPr>
                <w:sz w:val="22"/>
                <w:szCs w:val="22"/>
              </w:rPr>
              <w:t>Grubość warstwy po zagęszczeniu ok. 20 c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 0113-0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7" w:hanging="0"/>
              <w:jc w:val="both"/>
              <w:rPr/>
            </w:pPr>
            <w:r>
              <w:rPr/>
              <w:t>Wykonanie warstwy tłucznia kamiennego o uziarnieniu 31,5 – 63 na podbudowie z kruszywa naturalnego.</w:t>
            </w:r>
            <w:r>
              <w:rPr>
                <w:sz w:val="22"/>
                <w:szCs w:val="22"/>
              </w:rPr>
              <w:t xml:space="preserve"> Grubość warstwy po zagęszczeniu ok. 7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07:00Z</dcterms:created>
  <dc:creator>Urząd Gminy w Obrazowie</dc:creator>
  <dc:description/>
  <cp:keywords/>
  <dc:language>en-US</dc:language>
  <cp:lastModifiedBy>SIP</cp:lastModifiedBy>
  <cp:lastPrinted>2010-04-13T13:56:00Z</cp:lastPrinted>
  <dcterms:modified xsi:type="dcterms:W3CDTF">2015-01-23T11:07:00Z</dcterms:modified>
  <cp:revision>2</cp:revision>
  <dc:subject/>
  <dc:title>Kosztorys ofertowy na zadanie pn „ wykonanie podbudowy</dc:title>
</cp:coreProperties>
</file>