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NA PRZEBUDOWĘ DROGI GMINNEJ O NR EWID 107/1 POŁOŻONEJ                                    W MIEJSCOWOŚCI JUGOSZÓW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1600</wp:posOffset>
                </wp:positionV>
                <wp:extent cx="4410075" cy="619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619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włas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36,00 m x 3,40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2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6 m x 3,40 m x 0,15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1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36,00 m x 3,00 m x 0,05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0,4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36,00 m x 3,00 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336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,0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487.5pt;mso-wrap-distance-left:0pt;mso-wrap-distance-right:7.05pt;mso-wrap-distance-top:0pt;mso-wrap-distance-bottom:0pt;margin-top:10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włas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pl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36,00 m x 3,40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2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6 m x 3,40 m x 0,15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36,00 m x 3,00 m x 0,05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0,4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36,00 m x 3,00 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336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,0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52:00Z</dcterms:created>
  <dc:creator>Urząd Gminy w Obrazowie</dc:creator>
  <dc:description/>
  <cp:keywords/>
  <dc:language>en-US</dc:language>
  <cp:lastModifiedBy>Piotr</cp:lastModifiedBy>
  <dcterms:modified xsi:type="dcterms:W3CDTF">2014-04-03T08:41:00Z</dcterms:modified>
  <cp:revision>5</cp:revision>
  <dc:subject/>
  <dc:title>KOSZTORYS INWESTORSKI</dc:title>
</cp:coreProperties>
</file>