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NA PRZEBUDOWĘ DROGI GMINNEJ </w:t>
      </w:r>
    </w:p>
    <w:p>
      <w:pPr>
        <w:pStyle w:val="Normal"/>
        <w:jc w:val="center"/>
        <w:rPr/>
      </w:pPr>
      <w:r>
        <w:rPr/>
        <w:t xml:space="preserve">O NR EWID 95/13 POŁOŻONEJ W MIEJSCOWOŚCI OBRAZÓW  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408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13 – 01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stwa dolna podbudowy tłuczeń kamienny gr. 15c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0,00 m x 3,40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istniejącej podbudowy  mieszanką mineralno – bitumiczną asfaltową mechaniczni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0,00 m x 3,00 m x 0,0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wierzchnia z mieszanek mineralno – bitumicznych asfaltowych o grubości 4cm (warstwa ścieralna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60,00 m x 3,00 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ateriałem kamiennym frakcji 4/31,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26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321.4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13 – 01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stwa dolna podbudowy tłuczeń kamienny gr. 15c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0,00 m x 3,40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istniejącej podbudowy  mieszanką mineralno – bitumiczną asfaltową mechanicz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0,00 m x 3,00 m x 0,0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wierzchnia z mieszanek mineralno – bitumicznych asfaltowych o grubości 4cm (warstwa ścieralna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60,00 m x 3,00 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ateriałem kamiennym frakcji 4/31,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26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6:00Z</dcterms:created>
  <dc:creator>Urząd Gminy w Obrazowie</dc:creator>
  <dc:description/>
  <dc:language>en-US</dc:language>
  <cp:lastModifiedBy>Piotr</cp:lastModifiedBy>
  <dcterms:modified xsi:type="dcterms:W3CDTF">2014-04-03T11:46:00Z</dcterms:modified>
  <cp:revision>2</cp:revision>
  <dc:subject/>
  <dc:title>KOSZTORYS INWESTORSKI</dc:title>
</cp:coreProperties>
</file>