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stawa opracowania kosztorys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obowiązujących pozycji KNR i innych obowiązujących katalogów nakładów rzeczowych zgodnie z wytycznymi dla kosztorysów inwestorskich podanych w Rozporządzeniu Ministra Infrastruktury z dnia 18 maja 2004 r w sprawie określenia metod i podstaw sporządzania kosztorysu inwestorskiego (Dz. U. 2004 nr 130 poz. 138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kalkulacji uproszczo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technicz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erokość jezdni - 5,60 m oraz 4,60 m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szerokość poboczy – 0,75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weleta wpisana w teren po istniejącej nawierzchni drog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dek poprzeczny jezdni – 2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adek poprzeczny poboczy 8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 Zakres robót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Roboty budowla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wykonanie podbudowy z mieszanki kamiennej 0 – 32 mm grubość po zagęszczeniu 15 c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wyrównawcza – minimalna ilość 50 kg/m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ścieralna gr. warstwy 4 c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uzupełnienie pobocza z mieszanki 0 – 32 rozścielenie i zagęszczenie pospółki ręcznie               gr. 20 cm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akres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robót budowlanych zgodnie z przedmiarem robó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47:00Z</dcterms:created>
  <dc:creator>Komp</dc:creator>
  <dc:description/>
  <cp:keywords/>
  <dc:language>en-US</dc:language>
  <cp:lastModifiedBy>Piotr</cp:lastModifiedBy>
  <cp:lastPrinted>2012-04-25T10:12:00Z</cp:lastPrinted>
  <dcterms:modified xsi:type="dcterms:W3CDTF">2014-04-16T08:49:00Z</dcterms:modified>
  <cp:revision>4</cp:revision>
  <dc:subject/>
  <dc:title>Opis techniczny budynku:</dc:title>
</cp:coreProperties>
</file>