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pis techniczny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odstawa opracowania kosztorys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sztorys sporządzono wg obowiązujących pozycji KNR i innych obowiązujących katalogów nakładów rzeczowych zgodnie z wytycznymi dla kosztorysów inwestorskich podanych w Rozporządzeniu Ministra Infrastruktury z dnia 18 maja 2004 r w sprawie określenia metod i podstaw sporządzania kosztorysu inwestorskiego (Dz. U. 2004 nr 130 poz. 1389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sztorys sporządzono wg kalkulacji uproszczonej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540" w:hanging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ne techniczne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erokość jezdni - 3,00 m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zerokość poboczy – 0,20 m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niweleta wpisana w teren po istniejącej nawierzchni drogi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adek poprzeczny jezdni – 2%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spadek poprzeczny poboczy 8%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II Zakres robót 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Roboty budowlane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wykonanie podbudowy z mieszanki kamiennej 0 – 32 mm grubość po zagęszczeniu 15 cm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ykonanie nawierzchni z betonu asfaltowego o uziarnieniu 0/12,8 KR 1-2 – warstwa wyrównawcza – minimalna ilość 50 kg/m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ykonanie nawierzchni z betonu asfaltowego o uziarnieniu 0/12,8 KR 1-2 – warstwa ścieralna gr. warstwy 4 c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uzupełnienie pobocza z mieszanki 0 – 32 rozścielenie i zagęszczenie pospółki ręcznie               gr. 6 cm 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Zakres robó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lość robót budowlanych zgodnie z przedmiarem robót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89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0T10:14:00Z</dcterms:created>
  <dc:creator>Komp</dc:creator>
  <dc:description/>
  <cp:keywords/>
  <dc:language>en-US</dc:language>
  <cp:lastModifiedBy>Piotr</cp:lastModifiedBy>
  <cp:lastPrinted>2012-04-25T10:12:00Z</cp:lastPrinted>
  <dcterms:modified xsi:type="dcterms:W3CDTF">2014-03-28T13:10:00Z</dcterms:modified>
  <cp:revision>4</cp:revision>
  <dc:subject/>
  <dc:title>Opis techniczny budynku:</dc:title>
</cp:coreProperties>
</file>