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NA </w:t>
      </w:r>
    </w:p>
    <w:p>
      <w:pPr>
        <w:pStyle w:val="Normal"/>
        <w:jc w:val="center"/>
        <w:rPr/>
      </w:pPr>
      <w:r>
        <w:rPr/>
        <w:t xml:space="preserve">PRZEBUDOWĘ DROGI GMINNEJ O NR EWID 171 POŁOŻONEJ                                    W MIEJSCOWOŚCI ŚWIĘCICA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759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00 m x 3,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5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00 m x 3,4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5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65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,5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97.9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00 m x 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5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00 m x 3,4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5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65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,5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9:00Z</dcterms:created>
  <dc:creator>Urząd Gminy w Obrazowie</dc:creator>
  <dc:description/>
  <dc:language>en-US</dc:language>
  <cp:lastModifiedBy>Piotr</cp:lastModifiedBy>
  <dcterms:modified xsi:type="dcterms:W3CDTF">2014-04-03T10:39:00Z</dcterms:modified>
  <cp:revision>2</cp:revision>
  <dc:subject/>
  <dc:title>KOSZTORYS INWESTORSKI</dc:title>
</cp:coreProperties>
</file>