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ZEDMIAR NA </w:t>
      </w:r>
    </w:p>
    <w:p>
      <w:pPr>
        <w:pStyle w:val="Normal"/>
        <w:jc w:val="center"/>
        <w:rPr/>
      </w:pPr>
      <w:r>
        <w:rPr/>
        <w:t xml:space="preserve">PRZEBUDOWĘ DROGI GMINNEJ O NR EWID 346 POŁOŻONEJ                                    W MIEJSCOWOŚCI LENARCZYCE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4410075" cy="812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812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604"/>
                              <w:gridCol w:w="2985"/>
                              <w:gridCol w:w="71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ycja kosztorysow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szczególnienie robót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dn.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ść jedno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alkulacja indywidualna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tyczenie pasa drogowego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pl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lkulacja indywidualn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zbiórka istniejącej nawierzchni betonowej gr. ok. 20 c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103 – 0300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filowanie i zagęszczenie podłoża wykonane w gruncie kat. II – IV pod warstwy konstrukcyjne nawierzchn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,00 m x 3,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5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7 – 01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równanie istniejącej podbudowy  mieszanką kamienną 0 – 32 m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ubości po zagęszczeniu        15 c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,00 m x 3,90 m x 0,15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x 0,15m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2,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8 – 02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równanie podbudowy mieszanką mineralno – asfaltową  o uziarnieniu 0/12,8 KR 1-2 w ilości średnio 50 kg/m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2,00 m x 3,50 m x 0,0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 x 0,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 – 0203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onanie warstwy ścieralnej z mieszanki mineralno – asfaltowej o uziarnieniu 0/12,8 KR 1-2  grubość warstwy po zagęszczeniu 4 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2,00 m x 3,50 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6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1 – 03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zupełnienie poboczy mieszanką z kamienia łamanego 0/3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0,20 m x 72,00 m x 0,06 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639.8pt;mso-wrap-distance-left:0pt;mso-wrap-distance-right:7.05pt;mso-wrap-distance-top:0pt;mso-wrap-distance-bottom:0pt;margin-top: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604"/>
                        <w:gridCol w:w="2985"/>
                        <w:gridCol w:w="716"/>
                        <w:gridCol w:w="1156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ycja kosztorysow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szczególnienie robót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n.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ść jedno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lkulacja indywidualna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tyczenie pasa drogowego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pl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lkulacja indywidualn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zbiórka istniejącej nawierzchni betonowej gr. ok. 20 c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03 – 0300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filowanie i zagęszczenie podłoża wykonane w gruncie kat. II – IV pod warstwy konstrukcyjne nawierzchn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,00 m x 3,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5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7 – 01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równanie istniejącej podbudowy  mieszanką kamienną 0 – 3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ubości po zagęszczeniu        15 c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,00 m x 3,90 m x 0,15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x 0,15m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2,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8 – 02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równanie podbudowy mieszanką mineralno – asfaltową  o uziarnieniu 0/12,8 KR 1-2 w ilości średnio 50 kg/m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2,00 m x 3,50 m x 0,0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 x 0,0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 – 0203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onanie warstwy ścieralnej z mieszanki mineralno – asfaltowej o uziarnieniu 0/12,8 KR 1-2  grubość warstwy po zagęszczeniu 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2,00 m x 3,50 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6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1 – 03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zupełnienie poboczy mieszanką z kamienia łamanego 0/3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0,20 m x 72,00 m x 0,06 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14:00Z</dcterms:created>
  <dc:creator>Urząd Gminy w Obrazowie</dc:creator>
  <dc:description/>
  <cp:keywords/>
  <dc:language>en-US</dc:language>
  <cp:lastModifiedBy>user</cp:lastModifiedBy>
  <dcterms:modified xsi:type="dcterms:W3CDTF">2014-04-08T14:47:00Z</dcterms:modified>
  <cp:revision>3</cp:revision>
  <dc:subject/>
  <dc:title>KOSZTORYS INWESTORSKI</dc:title>
</cp:coreProperties>
</file>