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ZEDMIAR NA</w:t>
      </w:r>
    </w:p>
    <w:p>
      <w:pPr>
        <w:pStyle w:val="Normal"/>
        <w:jc w:val="center"/>
        <w:rPr/>
      </w:pPr>
      <w:r>
        <w:rPr/>
        <w:t xml:space="preserve">PRZEBUDOWĘ DROGI GMINNEJ O NR EWID 236 POŁOŻONEJ                                    W MIEJSCOWOŚCI WĘGRCE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19835</wp:posOffset>
                </wp:positionV>
                <wp:extent cx="4410075" cy="6191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075" cy="619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1604"/>
                              <w:gridCol w:w="2985"/>
                              <w:gridCol w:w="716"/>
                              <w:gridCol w:w="1156"/>
                            </w:tblGrid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ycja kosztorysowa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szczególnienie robót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Jedn. 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ość jednos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alkulacja indywidualna 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tyczenie pasa drogowego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pl 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103 – 0300 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ofilowanie i zagęszczenie podłoża wykonane w gruncie kat. II – IV pod warstwy konstrukcyjne nawierzchn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50,00 m x 3,40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07 – 01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yrównanie istniejącej podbudowy  mieszanką kamienną 0 – 32 m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rubości po zagęszczeniu        15 cm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50,00 m x 3,40 m x 0,15m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0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08 – 02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równanie podbudowy mieszanką mineralno – asfaltową  o uziarnieniu 0/12,8 KR 1-2 w ilości średnio 50 kg/m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50,00 m x 3,00 m x 0,05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2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09 – 0203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ykonanie warstwy ścieralnej z mieszanki mineralno – asfaltowej o uziarnieniu 0/12,8 KR 1-2  grubość warstwy po zagęszczeniu 4 c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50,00 m x 3,00 m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1 – 03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Uzupełnienie poboczy mieszanką z kamienia łamanego 0/32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0,20 m x 550,00 m x 0,06 m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3,2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25pt;height:487.5pt;mso-wrap-distance-left:0pt;mso-wrap-distance-right:7.05pt;mso-wrap-distance-top:0pt;mso-wrap-distance-bottom:0pt;margin-top:9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1604"/>
                        <w:gridCol w:w="2985"/>
                        <w:gridCol w:w="716"/>
                        <w:gridCol w:w="1156"/>
                      </w:tblGrid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p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ycja kosztorysowa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szczególnienie robót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dn. 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ość jednos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alkulacja indywidualna 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tyczenie pasa drogowego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pl 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103 – 0300 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filowanie i zagęszczenie podłoża wykonane w gruncie kat. II – IV pod warstwy konstrukcyjne nawierzchn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50,00 m x 3,40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²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07 – 01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równanie istniejącej podbudowy  mieszanką kamienną 0 – 32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ubości po zagęszczeniu        15 cm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50,00 m x 3,40 m x 0,15m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³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0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08 – 02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równanie podbudowy mieszanką mineralno – asfaltową  o uziarnieniu 0/12,8 KR 1-2 w ilości średnio 50 kg/m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50,00 m x 3,00 m x 0,05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09 – 0203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konanie warstwy ścieralnej z mieszanki mineralno – asfaltowej o uziarnieniu 0/12,8 KR 1-2  grubość warstwy po zagęszczeniu 4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50,00 m x 3,00 m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²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1 – 03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zupełnienie poboczy mieszanką z kamienia łamanego 0/3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0,20 m x 550,00 m x 0,06 m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³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,2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51:00Z</dcterms:created>
  <dc:creator>Urząd Gminy w Obrazowie</dc:creator>
  <dc:description/>
  <dc:language>en-US</dc:language>
  <cp:lastModifiedBy>Piotr</cp:lastModifiedBy>
  <dcterms:modified xsi:type="dcterms:W3CDTF">2014-04-03T10:51:00Z</dcterms:modified>
  <cp:revision>2</cp:revision>
  <dc:subject/>
  <dc:title>KOSZTORYS INWESTORSKI</dc:title>
</cp:coreProperties>
</file>