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DMIAR NA</w:t>
      </w:r>
    </w:p>
    <w:p>
      <w:pPr>
        <w:pStyle w:val="Normal"/>
        <w:jc w:val="center"/>
        <w:rPr/>
      </w:pPr>
      <w:r>
        <w:rPr/>
        <w:t>PRZEBUDOWĘ DROGI GMINNEJ O NR EWID DZIAŁKI O NR EWID. 40/1, 36/2, 39/6, 34/2 POŁOŻONE  W MIEJSCOWOŚCI KLECZAN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3735</wp:posOffset>
                </wp:positionV>
                <wp:extent cx="4410075" cy="706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06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00 m x 3,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0,00 m x 3,6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rozjazd 4,5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x 0,15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9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rozjazd 4,5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>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2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5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 rozjazd 4,5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5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30 m x 35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2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56.5pt;mso-wrap-distance-left:0pt;mso-wrap-distance-right:7.05pt;mso-wrap-distance-top:0pt;mso-wrap-distance-bottom:0pt;margin-top:15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00 m x 3,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0,00 m x 3,6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rozjazd 4,5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x 0,15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9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rozjazd 4,5 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2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5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rozjazd 4,5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5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30 m x 35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49:00Z</dcterms:created>
  <dc:creator>Urząd Gminy w Obrazowie</dc:creator>
  <dc:description/>
  <dc:language>en-US</dc:language>
  <cp:lastModifiedBy>user</cp:lastModifiedBy>
  <dcterms:modified xsi:type="dcterms:W3CDTF">2014-04-13T08:49:00Z</dcterms:modified>
  <cp:revision>2</cp:revision>
  <dc:subject/>
  <dc:title>KOSZTORYS INWESTORSKI</dc:title>
</cp:coreProperties>
</file>