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ZEDMIAR 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Ę DROGI GMINNEJ O NR EWID 170 POŁOŻONEJ W MIEJSCOWOŚCI KOMORNA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76960</wp:posOffset>
                </wp:positionV>
                <wp:extent cx="4410075" cy="666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666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NR 6 0101-01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oryta wykonywane mechanicznie gł. 10 cm w gruncie kat. II-VI na całej szerokości jezdni i chodników wraz z odwozem urobku na odległość                          ok. 1 k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0 m x 2,50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00 m x 3,60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0 m x 2,20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 rozjazd 63 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00 m x 3,6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0m x 2,2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 rozjazd 63 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 0,15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3,00 m x 3,0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0m x 2,5m x 0,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 rozjazd 63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3,00 m x 3,00 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,00 m x 2,5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 rozjazd 63 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x 0,30 m x 93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524.75pt;mso-wrap-distance-left:0pt;mso-wrap-distance-right:7.05pt;mso-wrap-distance-top:0pt;mso-wrap-distance-bottom:0pt;margin-top:8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NR 6 0101-01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oryta wykonywane mechanicznie gł. 10 cm w gruncie kat. II-VI na całej szerokości jezdni i chodników wraz z odwozem urobku na odległość                          ok. 1 k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0 m x 2,50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,00 m x 3,60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0 m x 2,20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rozjazd 63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8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3,00 m x 3,60 m x 0,15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0m x 2,2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rozjazd 63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 0,15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4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3,00 m x 3,00 m x 0,0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0m x 2,5m x 0,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rozjazd 63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3,00 m x 3,00 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,00 m x 2,5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rozjazd 63 m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x 0,30 m x 93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,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05:00Z</dcterms:created>
  <dc:creator>Urząd Gminy w Obrazowie</dc:creator>
  <dc:description/>
  <dc:language>en-US</dc:language>
  <cp:lastModifiedBy>user</cp:lastModifiedBy>
  <dcterms:modified xsi:type="dcterms:W3CDTF">2014-04-07T18:05:00Z</dcterms:modified>
  <cp:revision>2</cp:revision>
  <dc:subject/>
  <dc:title>KOSZTORYS INWESTORSKI</dc:title>
</cp:coreProperties>
</file>