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PRZEDMIAR NA</w:t>
      </w:r>
    </w:p>
    <w:p>
      <w:pPr>
        <w:pStyle w:val="Normal"/>
        <w:jc w:val="center"/>
        <w:rPr/>
      </w:pPr>
      <w:r>
        <w:rPr/>
        <w:t>PRZEBUDOWĘ DROGI DOJAZDOWEJ NA DZIAŁCE O NR EWID. 315/8  POŁOŻONEJ                                              W MIEJSCOWOŚCI KLECZANÓW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610360</wp:posOffset>
                </wp:positionV>
                <wp:extent cx="4410075" cy="51333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0075" cy="5133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4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4"/>
                              <w:gridCol w:w="1604"/>
                              <w:gridCol w:w="2985"/>
                              <w:gridCol w:w="716"/>
                              <w:gridCol w:w="1156"/>
                            </w:tblGrid>
                            <w:tr>
                              <w:trPr/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p</w:t>
                                  </w:r>
                                </w:p>
                              </w:tc>
                              <w:tc>
                                <w:tcPr>
                                  <w:tcW w:w="1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ozycja kosztorysowa</w:t>
                                  </w:r>
                                </w:p>
                              </w:tc>
                              <w:tc>
                                <w:tcPr>
                                  <w:tcW w:w="2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Wyszczególnienie robót 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Jedn. </w:t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lość jednost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NNR – 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0103 – 0300 </w:t>
                                  </w:r>
                                </w:p>
                              </w:tc>
                              <w:tc>
                                <w:tcPr>
                                  <w:tcW w:w="2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Profilowanie i zagęszczenie podłoża wykonane w gruncie kat. II – IV pod warstwy konstrukcyjne nawierzchni 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²</w:t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7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NNR – 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07 – 0100</w:t>
                                  </w:r>
                                </w:p>
                              </w:tc>
                              <w:tc>
                                <w:tcPr>
                                  <w:tcW w:w="2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Wyrównanie istniejącej podbudowy  mieszanką kamienną 0 – 32 mm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grubości po zagęszczeniu        15 cm. 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³</w:t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5,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NNR – 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08 – 0200</w:t>
                                  </w:r>
                                </w:p>
                              </w:tc>
                              <w:tc>
                                <w:tcPr>
                                  <w:tcW w:w="2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Wyrównanie podbudowy mieszanką mineralno – asfaltową  o uziarnieniu 0/12,8 KR 1-2 w ilości średnio 50 kg/m² 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18,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NNR – 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09 – 0203</w:t>
                                  </w:r>
                                </w:p>
                              </w:tc>
                              <w:tc>
                                <w:tcPr>
                                  <w:tcW w:w="2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Wykonanie warstwy ścieralnej z mieszanki mineralno – asfaltowej o uziarnieniu 0/12,8 KR 1-2  grubość warstwy po zagęszczeniu 4 cm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²</w:t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37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NNR – 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01 – 0300</w:t>
                                  </w:r>
                                </w:p>
                              </w:tc>
                              <w:tc>
                                <w:tcPr>
                                  <w:tcW w:w="2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Uzupełnienie poboczy mieszanką z kamienia łamanego 0/32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61,00 m x 0,20 x 0,75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³</w:t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24,1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25pt;height:404.2pt;mso-wrap-distance-left:0pt;mso-wrap-distance-right:7.05pt;mso-wrap-distance-top:0pt;mso-wrap-distance-bottom:0pt;margin-top:126.8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94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4"/>
                        <w:gridCol w:w="1604"/>
                        <w:gridCol w:w="2985"/>
                        <w:gridCol w:w="716"/>
                        <w:gridCol w:w="1156"/>
                      </w:tblGrid>
                      <w:tr>
                        <w:trPr/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p</w:t>
                            </w:r>
                          </w:p>
                        </w:tc>
                        <w:tc>
                          <w:tcPr>
                            <w:tcW w:w="1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zycja kosztorysowa</w:t>
                            </w:r>
                          </w:p>
                        </w:tc>
                        <w:tc>
                          <w:tcPr>
                            <w:tcW w:w="2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Wyszczególnienie robót 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Jedn. </w:t>
                            </w:r>
                          </w:p>
                        </w:tc>
                        <w:tc>
                          <w:tcPr>
                            <w:tcW w:w="1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lość jednost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2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NNR – 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0103 – 0300 </w:t>
                            </w:r>
                          </w:p>
                        </w:tc>
                        <w:tc>
                          <w:tcPr>
                            <w:tcW w:w="2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rofilowanie i zagęszczenie podłoża wykonane w gruncie kat. II – IV pod warstwy konstrukcyjne nawierzchni 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²</w:t>
                            </w:r>
                          </w:p>
                        </w:tc>
                        <w:tc>
                          <w:tcPr>
                            <w:tcW w:w="1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7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NNR – 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07 – 0100</w:t>
                            </w:r>
                          </w:p>
                        </w:tc>
                        <w:tc>
                          <w:tcPr>
                            <w:tcW w:w="2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yrównanie istniejącej podbudowy  mieszanką kamienną 0 – 32 m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grubości po zagęszczeniu        15 cm. 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³</w:t>
                            </w:r>
                          </w:p>
                        </w:tc>
                        <w:tc>
                          <w:tcPr>
                            <w:tcW w:w="1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5,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NNR – 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08 – 0200</w:t>
                            </w:r>
                          </w:p>
                        </w:tc>
                        <w:tc>
                          <w:tcPr>
                            <w:tcW w:w="2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Wyrównanie podbudowy mieszanką mineralno – asfaltową  o uziarnieniu 0/12,8 KR 1-2 w ilości średnio 50 kg/m² 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</w:tc>
                        <w:tc>
                          <w:tcPr>
                            <w:tcW w:w="1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8,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NNR – 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09 – 0203</w:t>
                            </w:r>
                          </w:p>
                        </w:tc>
                        <w:tc>
                          <w:tcPr>
                            <w:tcW w:w="2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ykonanie warstwy ścieralnej z mieszanki mineralno – asfaltowej o uziarnieniu 0/12,8 KR 1-2  grubość warstwy po zagęszczeniu 4 cm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²</w:t>
                            </w:r>
                          </w:p>
                        </w:tc>
                        <w:tc>
                          <w:tcPr>
                            <w:tcW w:w="1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37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NNR – 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01 – 0300</w:t>
                            </w:r>
                          </w:p>
                        </w:tc>
                        <w:tc>
                          <w:tcPr>
                            <w:tcW w:w="2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Uzupełnienie poboczy mieszanką z kamienia łamanego 0/32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1,00 m x 0,20 x 0,7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³</w:t>
                            </w:r>
                          </w:p>
                        </w:tc>
                        <w:tc>
                          <w:tcPr>
                            <w:tcW w:w="1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24,1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7" w:right="1417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8:46:00Z</dcterms:created>
  <dc:creator>Urząd Gminy w Obrazowie</dc:creator>
  <dc:description/>
  <cp:keywords/>
  <dc:language>en-US</dc:language>
  <cp:lastModifiedBy>Piotr</cp:lastModifiedBy>
  <dcterms:modified xsi:type="dcterms:W3CDTF">2014-04-16T08:51:00Z</dcterms:modified>
  <cp:revision>4</cp:revision>
  <dc:subject/>
  <dc:title>KOSZTORYS INWESTORSKI</dc:title>
</cp:coreProperties>
</file>