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6.01.06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NAWIERZCHNIA Z PŁYT AŻUROWYCH - UMOCNIENIE SKARP”</w:t>
      </w:r>
    </w:p>
    <w:p>
      <w:pPr>
        <w:pStyle w:val="Standardowyteks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WSTĘP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S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 odbioru robót związanych z wykonywaniem umocnienia skarp  płytami ażurowymi betonowymi grubości 10 cm typu np. </w:t>
      </w:r>
      <w:r>
        <w:rPr>
          <w:rFonts w:cs="Arial" w:ascii="Arial Narrow" w:hAnsi="Arial Narrow"/>
          <w:b/>
          <w:i/>
        </w:rPr>
        <w:t xml:space="preserve">MEBA, YOMB </w:t>
      </w:r>
      <w:r>
        <w:rPr>
          <w:rFonts w:cs="Arial" w:ascii="Arial Narrow" w:hAnsi="Arial Narrow"/>
        </w:rPr>
        <w:t xml:space="preserve"> itp. w ramach zadania: </w:t>
      </w:r>
      <w:r>
        <w:rPr>
          <w:rFonts w:cs="Arial Narrow" w:ascii="Arial Narrow" w:hAnsi="Arial Narrow"/>
          <w:b/>
        </w:rPr>
        <w:t>„„Budowa chodnika w miejscowości Obrazów w ciągu drogi gminnej nr 002478T Obrazów - Lenarczyce”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zczegółowa specyfikacja techniczna (SST) stanowi część SIWZ i należy ją stosować w zaleceniu i wykonaniu robót opisanych w podpunkcie 1.1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 Zakres robót objętych SS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Ustalenia zawarte w niniejszej specyfikacji dotyczą zasad prowadzenia robót związanych z wykonywaniem umocnienia rowów  płytami ażurowymi betonowymi grubości 10 cm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wierzchnię z płyt betonowych ażurowych należy układać na odpowiedniej podbudowie z zastosowaniem podsypki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Określenia podstawowe</w:t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 xml:space="preserve">1.4.1. </w:t>
      </w:r>
      <w:r>
        <w:rPr>
          <w:rFonts w:cs="Arial" w:ascii="Arial Narrow" w:hAnsi="Arial Narrow"/>
        </w:rPr>
        <w:t>Nawierzchnia z płyt betonowych ażurowych - nawierzchnia, której warstwa ścieralna jest wykonana z płyt betonowych.</w:t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 xml:space="preserve">1.4.2. </w:t>
      </w: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.5. Ogólne wymagania dotyczące robót 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Materiały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Ogólne wymagania dotyczące materiałów, ich pozyskiwania i składowania, podano w SST D-M-00.00.00 „Wymagania ogólne” pkt 2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 Płyta betonowa ażurowa - wymagania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1. Aprobata techniczn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arunkiem dopuszczenia do stosowania płyty betonowej ażurowej w budownictwie drogowym jest posiadanie aprobaty technicznej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>2.2.1. Wymagani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produkcji płyt drogowych betonowych ażurowych  należy stosować beton klasy B 25 i B 30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Wymiary płyt betonowych podano w tablicy 1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Tablica 1. Wymiary płyt betonowych ażurowych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bość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y h,    cm</w:t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cs="Arial" w:ascii="Arial Narrow" w:hAnsi="Arial Narrow"/>
              </w:rPr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</w:t>
            </w:r>
          </w:p>
        </w:tc>
      </w:tr>
    </w:tbl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Dopuszczalne odchyłki wymiarów płyt betonowych nie powinny przekraczać wartości podanych w tablicy 2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Tablica 2. Dopuszczalne odchyłki wymiarów płyt betonowych ażur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dza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dzaj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cs="Arial" w:ascii="Arial Narrow" w:hAnsi="Arial Narrow"/>
              </w:rPr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y bet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,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4</w:t>
            </w:r>
          </w:p>
        </w:tc>
      </w:tr>
    </w:tbl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Ścieralność na tarczy Boehmego nie powinna przekraczać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- płyty betonowe, gatunek 1   -   3,5 mm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- płyty betonowe, gatunek 2   -   4,5 mm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>2.3. Cemen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Transport i przechowywanie cementu wg BN-88/6731-08 [4]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4. Piasek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oda do zaprawy cementowej powinna odpowiadać wymaganiom PN-B-32250 [3]. Powinna to być woda „odmiany 1”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1. Ogólne wymagania dotyczące sprzętu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2. Sprzęt do wykonania nawierzchni z pły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kładanie nawierzchni z płyt betonowych wykonuje się ręcznie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Transpor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1. Ogólne wymagania dotyczące transportu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2. Transport płyt i składowanie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łyty betonowe 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>5.1. Ogólne zasady wykonania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2. Podłoże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może stanowić grunt rodzimy lub nasypowy, na którym bezpośrednio układana jest nawierzchnia.</w:t>
      </w:r>
    </w:p>
    <w:p>
      <w:pPr>
        <w:pStyle w:val="Standardowytekst"/>
        <w:rPr/>
      </w:pPr>
      <w:r>
        <w:rPr>
          <w:rFonts w:cs="Arial" w:ascii="Arial Narrow" w:hAnsi="Arial Narrow"/>
        </w:rPr>
        <w:t>Grunt podłoża powinien być jednolity, przepuszczalny i zabezpieczony przed skutkami przemarzania. Wskaźnik zagęszczenia gruntu oznaczony wg BN-77/8931-12 [11] powinien wynosić I</w:t>
      </w:r>
      <w:r>
        <w:rPr>
          <w:rFonts w:cs="Arial" w:ascii="Arial Narrow" w:hAnsi="Arial Narrow"/>
          <w:vertAlign w:val="subscript"/>
        </w:rPr>
        <w:t>s</w:t>
      </w:r>
      <w:r>
        <w:rPr>
          <w:rFonts w:cs="Arial" w:ascii="Arial Narrow" w:hAnsi="Arial Narrow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Arial" w:ascii="Arial Narrow" w:hAnsi="Arial Narrow"/>
        </w:rPr>
        <w:t xml:space="preserve"> 1,0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łoże gruntowe pod nawierzchnię powinno być przygotowane zgodnie z wymogami określonymi w 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ST D-04.01.01 „Koryto wraz z profilowaniem i zagęszczeniem podłoża”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Podsypk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odsypka cementowo – piaskowa  1:4 grubości 5 cm. 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 Układanie pły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1. Sposób układania pły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2. Układanie płyt na odcinkach prostych</w:t>
      </w:r>
    </w:p>
    <w:p>
      <w:pPr>
        <w:pStyle w:val="Standardowyteks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Płyty prostokątne na odcinkach prostych powinny być ułożone rzędami prostopadłymi do osi drogi albo rzędami nachylonymi do osi drogi pod kątem 45</w:t>
      </w:r>
      <w:r>
        <w:rPr>
          <w:rFonts w:cs="Arial" w:ascii="Arial Narrow" w:hAnsi="Arial Narrow"/>
          <w:vertAlign w:val="superscript"/>
        </w:rPr>
        <w:t>o</w:t>
      </w:r>
      <w:r>
        <w:rPr>
          <w:rFonts w:cs="Arial" w:ascii="Arial Narrow" w:hAnsi="Arial Narrow"/>
        </w:rPr>
        <w:t xml:space="preserve"> z infułami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3. Układanie płyt na łukach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Płyty prostokątn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rFonts w:cs="Arial" w:ascii="Arial Narrow" w:hAnsi="Arial Narrow"/>
          <w:vertAlign w:val="superscript"/>
        </w:rPr>
        <w:t>o</w:t>
      </w:r>
      <w:r>
        <w:rPr>
          <w:rFonts w:cs="Arial" w:ascii="Arial Narrow" w:hAnsi="Arial Narrow"/>
        </w:rPr>
        <w:t xml:space="preserve"> do stycznych łuku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>5.7. Wypełnienie spoin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pełnienie spoin w nawierzchniach z płyt betonowych powinno być wykonane zgodnie z dokumentacją projektową, SST lub wskazaniami Inżyniera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1. Ogólne zasady kontroli jakości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 Badania przed przystąpieniem do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łyty betonowe powinny być badane w zakresie badań pełnych i zwykłych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adania pełne przeprowadza producent płyt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adania zwykłe należy przeprowadzać przy każdym odbiorze płyt, według następującego zakresu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glądu zewnętrznego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kształtu i wymiarów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trzymałości na ściskanie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osób pobierania próbek, badania i ocena wyników badań powinny być zgodne z BN-80/6775-03/01 [7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 Badania w czasie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1. Badanie podłoż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leży sprawdzić, czy przygotowane podłoże odpowiada wymaganiom wg pkt 5.2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2. Sprawdzenie konstrukcji nawierzchni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Konstrukcję i grubość podbudowy wg pkt 5.3 należy sprawdzać w jednym miejscu na każdym kilometrowym odcinku drogi lub na każde 60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wierzchni oraz w miejscach budzących wątpliwości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3. Sprawdzenie ułożenia pły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4. Sprawdzenie spoin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awdzenie wypełnienia spoin wykonuje się co najmniej w trzech losowo wybranych miejscach na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każdym pełnym lub rozpoczętym kilometrze drogi,</w:t>
      </w:r>
    </w:p>
    <w:p>
      <w:pPr>
        <w:pStyle w:val="Standardowytekst"/>
        <w:rPr/>
      </w:pPr>
      <w:r>
        <w:rPr>
          <w:rFonts w:cs="Arial" w:ascii="Arial Narrow" w:hAnsi="Arial Narrow"/>
        </w:rPr>
        <w:t>każdych pełnych lub rozpoczętych 60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lacu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 Sprawdzenie cech geometrycznych nawierzchni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1. Równość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łużne nawierzchni należy mierzyć 4-metrową łatą lub planografem zgodnie z normą BN-68/8931-04 [11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łużne nawierzchni nie powinny przekraczać 1,0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2. Spadki poprzeczne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%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3. Rzędne wysokościowe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żnice pomiędzy rzędnymi wykonanej nawierzchni i rzędnymi projektowanymi nie powinny przekraczać +1 cm i -2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4. Ukształtowanie osi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5. Szerokość nawierzchni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6. Grubość podsypki (warstwy wyrównawczej)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1,0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7. Częstotliwość oraz zakres badań i pomiarów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Częstotliwość oraz zakres badań i pomiarów wykonanej nawierzchni z płyt żelbetowych podano w tablicy 5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</w:tr>
    </w:tbl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1. Ogólne zasady obmiaru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 podano w SST D-M-00.00.00 „Wymagania ogólne” pkt 7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2. Jednostka obmiarowa</w:t>
      </w:r>
    </w:p>
    <w:p>
      <w:pPr>
        <w:pStyle w:val="Standardowytekst"/>
        <w:rPr/>
      </w:pPr>
      <w:r>
        <w:rPr>
          <w:rFonts w:cs="Arial" w:ascii="Arial Narrow" w:hAnsi="Arial Narrow"/>
        </w:rPr>
        <w:t>Jednostką obmiarową jest 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(metr kwadratowy)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u w:val="single"/>
        </w:rPr>
        <w:t>Przewidywana ilość jednostek obmiarowych wynosi</w:t>
      </w:r>
      <w:r>
        <w:rPr>
          <w:rFonts w:cs="Arial" w:ascii="Arial Narrow" w:hAnsi="Arial Narrow"/>
        </w:rPr>
        <w:t xml:space="preserve">:   </w:t>
      </w:r>
    </w:p>
    <w:p>
      <w:pPr>
        <w:pStyle w:val="Teksttreci1"/>
        <w:shd w:fill="auto" w:val="clear"/>
        <w:spacing w:lineRule="auto" w:line="240" w:before="0" w:after="0"/>
        <w:ind w:hanging="0"/>
        <w:rPr>
          <w:rFonts w:ascii="Arial Narrow" w:hAnsi="Arial Narrow" w:cs="Arial"/>
          <w:b/>
          <w:b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 xml:space="preserve">- umocnienie skarp rowu płytami ażurowymi 60x40x10 cm typu np. MEBA  – </w:t>
      </w:r>
      <w:r>
        <w:rPr>
          <w:rFonts w:cs="Arial" w:ascii="Arial Narrow" w:hAnsi="Arial Narrow"/>
          <w:b/>
          <w:sz w:val="20"/>
          <w:szCs w:val="20"/>
        </w:rPr>
        <w:t>10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Standardowytekst"/>
        <w:rPr>
          <w:rFonts w:ascii="Arial Narrow" w:hAnsi="Arial Narrow" w:cs="Arial"/>
          <w:b/>
          <w:b/>
          <w:sz w:val="20"/>
          <w:szCs w:val="20"/>
          <w:vertAlign w:val="superscript"/>
        </w:rPr>
      </w:pPr>
      <w:r>
        <w:rPr>
          <w:rFonts w:cs="Arial" w:ascii="Arial Narrow" w:hAnsi="Arial Narrow"/>
          <w:b/>
          <w:sz w:val="20"/>
          <w:szCs w:val="20"/>
          <w:vertAlign w:val="superscript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 Odbiór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2. Odbiór robót zanikających i ulegających  zakryciu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 lub podbudowy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sady ich odbioru są określone w D-M-00.00.00 „Wymagania ogólne”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 Podstawa płatności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1. Ogólne ustalenia dotyczące podstawy płatności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2. Cena jednostki obmiarowej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nawierzchni z płyt betonowych obejmuje: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 lub podbudowy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płyt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pełnienie spoin i szczelin dylatacyjnych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ielęgnację nawierzchni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wymaganych w specyfikacji technicznej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 Przepisy związane</w:t>
      </w:r>
    </w:p>
    <w:p>
      <w:pPr>
        <w:pStyle w:val="Standardowytekst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enie wskaźnika zagęszczenia gruntów.</w:t>
            </w:r>
          </w:p>
        </w:tc>
      </w:tr>
    </w:tbl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true"/>
      <w:autoSpaceDE w:val="true"/>
      <w:spacing w:before="240" w:after="120"/>
      <w:textAlignment w:val="auto"/>
      <w:outlineLvl w:val="0"/>
    </w:pPr>
    <w:rPr>
      <w:b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230" w:before="120" w:after="120"/>
      <w:ind w:hanging="360"/>
      <w:textAlignment w:val="auto"/>
    </w:pPr>
    <w:rPr>
      <w:sz w:val="19"/>
      <w:szCs w:val="19"/>
    </w:rPr>
  </w:style>
  <w:style w:type="paragraph" w:styleId="StylIwony">
    <w:name w:val="Styl Iwony"/>
    <w:basedOn w:val="Normal"/>
    <w:qFormat/>
    <w:pPr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25:00Z</dcterms:created>
  <dc:creator>USER</dc:creator>
  <dc:description/>
  <cp:keywords/>
  <dc:language>en-US</dc:language>
  <cp:lastModifiedBy>USER</cp:lastModifiedBy>
  <dcterms:modified xsi:type="dcterms:W3CDTF">2015-05-25T16:22:00Z</dcterms:modified>
  <cp:revision>7</cp:revision>
  <dc:subject/>
  <dc:title>SZCZEGÓŁOWA SPECYFIKACJA TECHNICZNA</dc:title>
</cp:coreProperties>
</file>