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7.06.06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URZADZENIA ZABEZPIECZĄJACE RUCH PIESZYCH”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sz w:val="20"/>
          <w:szCs w:val="20"/>
        </w:rPr>
        <w:t xml:space="preserve">Przedmiotem niniejszej szczegółowej specyfikacji technicznej (SST) są wymagania dotyczące wykonania i odbioru robót związanych z wykonaniem urządzeń zabezpieczających ruch pieszych bariero poręcze U12 z podchwytem z rur stalowych średnicy 60 cm o rozstawie słupków co 1,5 m w ramach zadania </w:t>
      </w:r>
      <w:r>
        <w:rPr>
          <w:rFonts w:cs="Arial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b/>
          <w:sz w:val="20"/>
          <w:szCs w:val="20"/>
        </w:rPr>
        <w:t>„Budowa chodnika w miejscowości Obrazów w ciągu drogi gminnej nr 002478T Obrazów - Lenarczyce”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bCs/>
          <w:sz w:val="20"/>
        </w:rPr>
        <w:t>1.2. Zakres stosowania SST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stanowi część SIWZ i należy ją stosować w zlecaniu i wykonaniu robót opisanych w podpunkcie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Ustalenia zawarte w niniejszej specyfikacji dotyczą zasad prowadzenia robót związanych z wykonaniem balustrad sztywnych rurowych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lineRule="auto" w:line="240"/>
        <w:rPr/>
      </w:pPr>
      <w:r>
        <w:rPr>
          <w:rFonts w:cs="Arial Narrow" w:ascii="Arial Narrow" w:hAnsi="Arial Narrow"/>
          <w:sz w:val="20"/>
          <w:szCs w:val="20"/>
        </w:rPr>
        <w:t>Celem stosowania urządzeń zabezpieczających ruch pieszych jest ochrona życia i zdrowia uczestników ruchu drogowego, zarówno pieszych jak i kierowców oraz pasażerów pojazdów poprzez uniemożliwienie nagłego wtargnięcia na jezdnię (torowisko tramwajowe, tory kolejowe) w miejscach do tego nieprzeznaczonych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Urządzenia zabezpieczające ruch pieszych powinny być zlokalizowane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ędzy jezdnią i chodnikiem położonym bezpośrednio przy jezdni, gdy prędkość projektowa na drodze wynosi V</w:t>
      </w:r>
      <w:r>
        <w:rPr>
          <w:rFonts w:cs="Arial Narrow" w:ascii="Arial Narrow" w:hAnsi="Arial Narrow"/>
          <w:sz w:val="20"/>
          <w:szCs w:val="20"/>
          <w:vertAlign w:val="subscript"/>
        </w:rPr>
        <w:t>p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&gt;</w:t>
      </w:r>
      <w:r>
        <w:rPr>
          <w:rFonts w:cs="Arial Narrow" w:ascii="Arial Narrow" w:hAnsi="Arial Narrow"/>
          <w:sz w:val="20"/>
          <w:szCs w:val="20"/>
        </w:rPr>
        <w:t xml:space="preserve"> 80 km/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asach dzielących w miejscach przewidywanego nieprzepisowego przekraczania jezd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miejscach o niedostatecznej widoczności, gdzie spodziewane jest przekraczanie jezd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rejonie wyjść ze szkół i terenów zabaw dziec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sąsiedztwie bezkolizyjnych przejść dla pieszy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rzystankach komunikacji zbiorowej usytuowanych między jezdniami o przeciwnych kierunkach jazdy (np. w torowisku tramwajowym lub w węzłach dróg ekspresowych) 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lineRule="auto" w:line="24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1.4.1.  </w:t>
      </w:r>
      <w:r>
        <w:rPr>
          <w:rFonts w:cs="Arial Narrow" w:ascii="Arial Narrow" w:hAnsi="Arial Narrow"/>
          <w:sz w:val="20"/>
          <w:szCs w:val="20"/>
        </w:rPr>
        <w:t>Ogrodzenia ochronne sztywne - przegrody fizyczne separujące ruch pieszy od ruchu kołowego wykonane z kształtowników stalowych, siatek na linkach naciągowych, ram z kształtowników wypełnionych siatką, szczeblinami lub panelami z tworzyw sztucznych lub szkła zbrojonego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 z definicj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 dotyczące materiałów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>
          <w:rFonts w:cs="Arial Narrow" w:ascii="Arial Narrow" w:hAnsi="Arial Narrow"/>
        </w:rPr>
        <w:t>2.1.2 Stosowane materiały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Materiałami stosowanymi są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ementy balustrady sztywnej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teriały do malowania i renowacji powłok malarskich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d przystąpieniem do robót Wykonawca powinien uzyskać od producentów zaświadczenia o jakości (atesty) materiałów przeznaczonych do wykonania robót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2.2.2. Elementy balustrady sztywnej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skrajne  słupki i poręcze zagradzające z rur stalowych (stal ze szwem typu S) o średnicy zewnętrznej 60 mm i grub. ścianki 4 mm,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słupki pośrednie ze stali j.w.,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2.2.3. Materiały do malowania  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farba ftalowa podkładowa miniowa przeciwrdzewna,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farba ftalowa nawierzchniowa ogólnego stosowania, biała, czerwona, popielata, żółta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rozcieńczalnik do farb ftalowych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40"/>
        <w:rPr/>
      </w:pPr>
      <w:r>
        <w:rPr>
          <w:rFonts w:cs="Arial Narrow" w:ascii="Arial Narrow" w:hAnsi="Arial Narrow"/>
          <w:b/>
          <w:sz w:val="20"/>
        </w:rPr>
        <w:tab/>
        <w:tab/>
      </w:r>
      <w:r>
        <w:rPr>
          <w:rFonts w:cs="Arial Narrow" w:ascii="Arial Narrow" w:hAnsi="Arial Narrow"/>
          <w:sz w:val="20"/>
        </w:rPr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2. Sprzęt 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Wykonawca przystępujący do wykonania urządzeń zabezpieczających ruch pieszych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zpadli, drągów stalowych, wyciągarek do napinania linek i siatek, młotków, kluczy do montażu elementów panelowych itp.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środków transportu materiałów,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wentualnych wiertnic do wykonania dołów pod słupki w gruncie zwięzłym (lecz nie w terenach uzbrojonych w centrach miast),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wentualnych młotów (bab), wibromłotów do wbijania lub wwibrowania słupków w grunt,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woźnych zbiorników do wody,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/>
      </w:pPr>
      <w:r>
        <w:rPr>
          <w:rFonts w:cs="Arial Narrow" w:ascii="Arial Narrow" w:hAnsi="Arial Narrow"/>
          <w:sz w:val="20"/>
        </w:rPr>
        <w:t>betoniarek  przewoźnych do wykonywania fundamentów betonowych „na mokro”,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/>
      </w:pPr>
      <w:r>
        <w:rPr>
          <w:rFonts w:cs="Arial Narrow" w:ascii="Arial Narrow" w:hAnsi="Arial Narrow"/>
          <w:sz w:val="20"/>
        </w:rPr>
        <w:t>koparek kołowych (np. 0,15 m</w:t>
      </w:r>
      <w:r>
        <w:rPr>
          <w:rFonts w:cs="Arial Narrow" w:ascii="Arial Narrow" w:hAnsi="Arial Narrow"/>
          <w:sz w:val="20"/>
          <w:vertAlign w:val="superscript"/>
        </w:rPr>
        <w:t>3</w:t>
      </w:r>
      <w:r>
        <w:rPr>
          <w:rFonts w:cs="Arial Narrow" w:ascii="Arial Narrow" w:hAnsi="Arial Narrow"/>
          <w:sz w:val="20"/>
        </w:rPr>
        <w:t>),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zętu spawalniczego itp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materiałów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Materiały można przewozić dowolnymi środkami transportu, zabezpieczającymi przed uszkodzeniami mechanicznymi, korozją i zanieczyszczeniem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Zasady ustawiania urządzeń zabezpieczających ruch pieszych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  <w:szCs w:val="20"/>
        </w:rPr>
        <w:t>Przed wykonywaniem robót należy: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teren robót zabezpieczyć i oznakować,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wytyczyć lokalizację urządzeń zabezpieczających ruch pieszych na podstawie dokumentacji projektowej,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 wyznaczyć lokalizację słupków,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wykonać otwory w gruncie przy pomocy wiertnic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  <w:szCs w:val="20"/>
        </w:rPr>
        <w:t>5.2.1 Wykonanie balustrady sztywnej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  <w:szCs w:val="20"/>
        </w:rPr>
        <w:t>Balustrady sztywne należy wykonać wg opracowania „Balustrady zabezpieczające. Projekt typowy.” Doły pod słupki powinny być wykonane o 20 cm większe od wymiarów słupków. Głębokość dołka powinna wynosić około 0,8 m. Przed umieszczeniem słupka w otworze, do dolnej części słupka należy przyspawać płytkę stalową o wym. 150x150x4 mm dla lepszej stateczności słupka i uniemożliwienia wyciągnięcia go z ziemi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staw słupków balustrady powinien wynosić 150 cm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 xml:space="preserve">Wysokość balustrady 110 cm. Złącza spawane elementów urządzeń zabezpieczających ruch pieszych powinny odpowiadać wymaganiom PN-M-69011. Wytrzymałość zmęczeniowa spoin powinna wynosić od 19 do 32 MPa. Odchyłki wymiarów spoin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0,5 mm dla grubości spoiny do 6 mm i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,0 mm dla spoiny powyżej 6 mm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5.2.2 Malowanie metalowych urządzeń zabezpieczających ruch pieszych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Zaleca się przeprowadzać malowanie w okresie od maja do września, wyłącznie w dni pogodne, przy zalecanej temperaturze powietrza od 15 do 20</w:t>
      </w:r>
      <w:r>
        <w:rPr>
          <w:rFonts w:cs="Arial Narrow" w:ascii="Arial Narrow" w:hAnsi="Arial Narrow"/>
          <w:sz w:val="20"/>
          <w:vertAlign w:val="superscript"/>
        </w:rPr>
        <w:t>o</w:t>
      </w:r>
      <w:r>
        <w:rPr>
          <w:rFonts w:cs="Arial Narrow" w:ascii="Arial Narrow" w:hAnsi="Arial Narrow"/>
          <w:sz w:val="20"/>
        </w:rPr>
        <w:t>C; nie należy malować pędzlem lub wałkiem w temperaturze poniżej  +5</w:t>
      </w:r>
      <w:r>
        <w:rPr>
          <w:rFonts w:cs="Arial Narrow" w:ascii="Arial Narrow" w:hAnsi="Arial Narrow"/>
          <w:sz w:val="20"/>
          <w:vertAlign w:val="superscript"/>
        </w:rPr>
        <w:t>o</w:t>
      </w:r>
      <w:r>
        <w:rPr>
          <w:rFonts w:cs="Arial Narrow" w:ascii="Arial Narrow" w:hAnsi="Arial Narrow"/>
          <w:sz w:val="20"/>
        </w:rPr>
        <w:t>C, jak również malować metodą natryskową w temperaturze poniżej +15</w:t>
      </w:r>
      <w:r>
        <w:rPr>
          <w:rFonts w:cs="Arial Narrow" w:ascii="Arial Narrow" w:hAnsi="Arial Narrow"/>
          <w:sz w:val="20"/>
          <w:vertAlign w:val="superscript"/>
        </w:rPr>
        <w:t>o</w:t>
      </w:r>
      <w:r>
        <w:rPr>
          <w:rFonts w:cs="Arial Narrow" w:ascii="Arial Narrow" w:hAnsi="Arial Narrow"/>
          <w:sz w:val="20"/>
        </w:rPr>
        <w:t>C oraz podczas występującej mgły i rosy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ależy przestrzegać następujących zasad przy malowaniu urządzeń: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/>
      </w:pPr>
      <w:r>
        <w:rPr>
          <w:rFonts w:cs="Arial Narrow" w:ascii="Arial Narrow" w:hAnsi="Arial Narrow"/>
          <w:sz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[42] i PN-H-97052 [27],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ind w:left="284" w:hanging="284"/>
        <w:textAlignment w:val="baseline"/>
        <w:rPr/>
      </w:pPr>
      <w:r>
        <w:rPr>
          <w:rFonts w:cs="Arial Narrow" w:ascii="Arial Narrow" w:hAnsi="Arial Narrow"/>
          <w:sz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ind w:left="284" w:hanging="284"/>
        <w:textAlignment w:val="baseline"/>
        <w:rPr/>
      </w:pPr>
      <w:r>
        <w:rPr>
          <w:rFonts w:cs="Arial Narrow" w:ascii="Arial Narrow" w:hAnsi="Arial Narrow"/>
          <w:sz w:val="20"/>
        </w:rPr>
        <w:t>do malowania można stosować farby ogólnego stosowania przeznaczone do użytku zewnętrznego, dobrej jakości, z nieprzekroczonym okresem gwarancji, jako:</w:t>
      </w:r>
    </w:p>
    <w:p>
      <w:pPr>
        <w:pStyle w:val="StylIwony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/>
      </w:pPr>
      <w:r>
        <w:rPr>
          <w:rFonts w:cs="Arial Narrow" w:ascii="Arial Narrow" w:hAnsi="Arial Narrow"/>
          <w:sz w:val="20"/>
        </w:rPr>
        <w:t>farby do gruntowania przeciwrdzewnego (farby i lakiery przeciwkorozyjne),</w:t>
      </w:r>
    </w:p>
    <w:p>
      <w:pPr>
        <w:pStyle w:val="StylIwony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arby nawierzchniowe (np. lakiery, emalie, wyroby ftalowe, ftalowo-styrenowe, akrylowe itp.)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oraz</w:t>
      </w:r>
    </w:p>
    <w:p>
      <w:pPr>
        <w:pStyle w:val="StylIwony"/>
        <w:numPr>
          <w:ilvl w:val="0"/>
          <w:numId w:val="3"/>
        </w:numPr>
        <w:overflowPunct w:val="false"/>
        <w:autoSpaceDE w:val="false"/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zcieńczalniki zalecone przez producenta stosowanej farby,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/>
      </w:pPr>
      <w:r>
        <w:rPr>
          <w:rFonts w:cs="Arial Narrow" w:ascii="Arial Narrow" w:hAnsi="Arial Narrow"/>
          <w:sz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/>
      </w:pPr>
      <w:r>
        <w:rPr>
          <w:rFonts w:cs="Arial Narrow" w:ascii="Arial Narrow" w:hAnsi="Arial Narrow"/>
          <w:sz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Malowanie powinno odpowiadać wymaganiom PN-H-97053 [28]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dzaj farby oraz liczbę jej warstw zastosowanych przy malowaniu określają SST lub Inżynier na wniosek Wykonawcy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Wykonawca nie dopuści do skażenia farbami wód powierzchniowych   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2. Badania w czasie robót 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trakcie wykonywania robót kontroli podlegają: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zgodność wykonania urządzeń z dokumentacją projektową (lokalizacja, wymiary),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zachowanie dopuszczalnych odchyłek wymiarów,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prawidłowość wykonania dołów pod słupki,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poprawność ustawienia słupków,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prawidłowość wykonania powłok malarskich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dnostką obmiarową jest m (metr) ustawionego urządzenia zabezpieczającego ruch pieszych.</w:t>
      </w:r>
    </w:p>
    <w:p>
      <w:pPr>
        <w:pStyle w:val="StylIwony"/>
        <w:spacing w:before="0" w:after="120"/>
        <w:ind w:firstLine="708"/>
        <w:rPr/>
      </w:pPr>
      <w:r>
        <w:rPr>
          <w:rFonts w:cs="Arial Narrow" w:ascii="Arial Narrow" w:hAnsi="Arial Narrow"/>
          <w:sz w:val="20"/>
          <w:u w:val="single"/>
        </w:rPr>
        <w:t xml:space="preserve">Przewidywana liczba jednostek obmiarowych wynosi: </w:t>
      </w:r>
      <w:r>
        <w:rPr>
          <w:rFonts w:cs="Arial Narrow" w:ascii="Arial Narrow" w:hAnsi="Arial Narrow"/>
          <w:b/>
          <w:sz w:val="20"/>
          <w:u w:val="single"/>
        </w:rPr>
        <w:t>18,00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Ogólne zasady odbioru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na wykonania 1 m urządzenia zabezpieczającego ruch pieszych obejmuje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znakowanie robót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kup i dostarczenie materiałów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fundamentów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ontaż barier sztywnych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porządkowanie terenu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86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326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nstrukcje żelbetowe. Obliczenia statyczne  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0465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Ochrona przed korozją. Klasyfikacja i określenie agresywności korozyjnej środowis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25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25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712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028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Roboty malarskie budowlane farbami, lakierami i emaliami na spoinach bezwod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305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kło płaskie zbroj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970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ment. Cement powszechnego użytku. Skład, wymagania 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2301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3225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ały budowlane. Woda do betonów  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74219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ury stalowe bez szwu walcowane na gorąc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7422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822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yn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8401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Stal niskostopowa o podwyższonej wytrzymałości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84019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l węglowa konstrukcyjna wyższej jakości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8402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84023-0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l określonego zastosowania. Stal na ru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84030-02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Stal stopowa konstrukcyjna. Stal do nawęgla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9301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93200-02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Walcówka i pręty stalowe okrągłe walcowane na gorąco. Walcówka i pręty ogólnego zastosowania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9340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93402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93403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l. Ceowniki walcowane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9340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l. 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9340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l. Dwu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9705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Ochrona przed korozją. Przygotowanie powierzchni stali, staliwa i żeliwa do malowania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97052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Ochrona przed korozją. Ocena przygotowania powierzchni stali, staliwa i żeliwa do mal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H-97053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Ochrona przed korozją. Malowanie konstrukcji stalowych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0651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źwignice. Ogólne zasady projektowania ustrojów noś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6901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6942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awalnictwo. Druty lite do spawania i napawania sta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6977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8002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uty okrągłe ze stali niskowęglowej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8020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ny stalowe z drutu okrągłego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80202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ny stalowe 1 x 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8205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uby, wkręty i nakrętki stalowe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82054-03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uby, wkręty i nakrętki stalowe. Właściwości mechaniczne śrub i wkrę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8454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Łańcuchy techniczne ogniwowe o ogniwach krótk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8454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Łańcuchy techniczne ogniwowe o ogniwach średn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84542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Łańcuchy techniczne ogniwow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M-84543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Łańcuchy techniczne ogniwowe o ogniwach dług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ISO-8501-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73/0658-0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9/1076-02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Ochrona przed korozją. Powłoki metalizacyjne cynkowe i aluminiowe na konstrukcjach stalowych, staliwnych i żeliwnych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3/5032-02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atki metalowe. Siatki plecione ślima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6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8/6731-0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ment. Transport i przechowywanie.</w:t>
            </w:r>
          </w:p>
        </w:tc>
      </w:tr>
    </w:tbl>
    <w:p>
      <w:pPr>
        <w:pStyle w:val="StylIwony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7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ęcze mostowe - Ministerstwo Komunikacji, Centralne Biuro Studiów i Projektów Dróg i Mostów Transprojekt - Warszawa, 197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talog budownictwa, Karta KB 8-3.3 (5), listopad 196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szek Mikołajków, „Urządzenia bezpieczeństwa ruchu na obiektach mostowych”. Wydawnictwa Komunikacji i Łączności, Warszawa 198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Instrukcja o znakach drogowych pionowych. Tom I - Zasady stosowania znaków                    i urządzeń bezpieczeństwa ruchu. Zał. nr 1 do zarządzenia Ministra Transportu i Gospodarki Morskiej z dnia 3 marca 1994 r. (Monitor Polski Nr 16, poz. 120).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lineRule="auto" w:line="240" w:before="120" w:after="120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6:45:00Z</dcterms:created>
  <dc:creator>USER</dc:creator>
  <dc:description/>
  <dc:language>en-US</dc:language>
  <cp:lastModifiedBy>USER</cp:lastModifiedBy>
  <dcterms:modified xsi:type="dcterms:W3CDTF">2015-05-25T16:46:00Z</dcterms:modified>
  <cp:revision>1</cp:revision>
  <dc:subject/>
  <dc:title/>
</cp:coreProperties>
</file>