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10.01.05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REGULACJA WYSOKOŚCIOWA URZĄDZEŃ UZBROJENIA PODZIEMNEGO”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TĘP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 Przedmiot SST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Przedmiotem niniejszej szczegółowej specyfikacji technicznej (SST) są wymagania  dotyczące wykonania i odbioru robót związanych z wykonywaniem  regulacji wysokościowej urządzeń uzbrojenia  podziemnego w ramach zadania </w:t>
      </w:r>
      <w:r>
        <w:rPr>
          <w:rFonts w:cs="Arial Narrow" w:ascii="Arial Narrow" w:hAnsi="Arial Narrow"/>
          <w:sz w:val="20"/>
        </w:rPr>
        <w:t xml:space="preserve">:  </w:t>
      </w:r>
      <w:r>
        <w:rPr>
          <w:rFonts w:cs="Arial Narrow" w:ascii="Arial Narrow" w:hAnsi="Arial Narrow"/>
          <w:b/>
          <w:sz w:val="20"/>
        </w:rPr>
        <w:t>„Budowa chodnika w miejscowości Obrazów w ciągu drogi gminnej nr 002478T Obrazów - Lenarczyce”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1.2. Zakres stosowania SS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zczegółowa  specyfikacja techniczna (SST) stanowi dokument przetargowy i kontraktowy przy zlecaniu i realizacji robót wymienionych w pkt. 1.1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Zakres robót objętych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  Ustalenia zawarte w niniejszej specyfikacji dotyczą zasad prowadzenia robót związanych z wykonaniem i odbiorem przypowierzchniowej regulacji pionowej  studzienek teletechnicznych  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 Określenia podstaw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505" w:leader="dot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505" w:leader="dot"/>
        </w:tabs>
        <w:spacing w:before="120" w:after="0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505" w:leader="dot"/>
        </w:tabs>
        <w:spacing w:before="120" w:after="0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505" w:leader="dot"/>
        </w:tabs>
        <w:spacing w:before="120" w:after="0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505" w:leader="dot"/>
        </w:tabs>
        <w:spacing w:before="120" w:after="0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505" w:leader="dot"/>
        </w:tabs>
        <w:spacing w:before="120" w:after="0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spacing w:before="120" w:after="0"/>
        <w:rPr/>
      </w:pPr>
      <w:r>
        <w:rPr>
          <w:rFonts w:cs="Arial Narrow" w:ascii="Arial Narrow" w:hAnsi="Arial Narrow"/>
          <w:b/>
          <w:sz w:val="20"/>
        </w:rPr>
        <w:t>1.4.7.</w:t>
      </w:r>
      <w:r>
        <w:rPr>
          <w:rFonts w:cs="Arial Narrow" w:ascii="Arial Narrow" w:hAnsi="Arial Narrow"/>
          <w:sz w:val="20"/>
        </w:rPr>
        <w:t xml:space="preserve"> 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 Ogólne wymagania dotyczące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    Ogólne wymagania dotyczące robót podano w SST D-M-00.00.00 „Wymagania ogólne” [1] pkt 1.5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ATERIAŁY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 Ogólne wymagania dotyczące materiałów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     Ogólne wymagania dotyczące materiałów, ich pozyskiwania i składowania, podano w SST D-M-00.00.00 „Wymagania ogólne” [1] pkt 2.</w:t>
      </w:r>
    </w:p>
    <w:p>
      <w:pPr>
        <w:pStyle w:val="Heading2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2. Materiały do wykonania regulacji pionowej urządzenia uzbrojenia podziemnego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ab/>
        <w:t>Do wysokościowej regulacji urządzenia uzbrojenia podziemnego należy użyć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 Narrow" w:ascii="Arial Narrow" w:hAnsi="Arial Narrow"/>
          <w:sz w:val="20"/>
        </w:rPr>
        <w:t>materiały otrzymane z rozbiórki elementu oraz z rozbiórki otaczającej nawierzchni, nadające się do ponownego wbudowania,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sz w:val="20"/>
        </w:rPr>
        <w:t>SST D-03.02.01 [2] w przypadku materiałów deregulacji zaworówi,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ST, wymienionych w pkcie 5.6 niniejszej specyfikacji, w przypadku materiałów potrzebnych do ułożenia nowej nawierzchn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right" w:pos="8505" w:leader="dot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     Ogólne wymagania dotyczące sprzętu podano w SST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2. Sprzęt stosowany do wykonania regulacji pionowej urządzenia uzbrojenia podziem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right" w:pos="8505" w:leader="dot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iły tarcz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łota pneumatycz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rężarki powietrz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gęszczarki wibracyj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rzętu pomocniczego (szczotka, łopata, szablon itp.)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TRANSPOR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     Ogólne wymagania dotyczące transportu podano w SST D-M-00.00.00 „Wymagania ogólne” [1]  pkt 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2. Transport materiałów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ST D-03.02.01 [2], w przypadku materiałów do naprawy studzienki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ST, wymienionych w pkcie 5.6 niniejszej specyfikacji, w przypadku materiałów wykorzystywanych do wykonania nowej nawierzchni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cs="Arial Narrow" w:ascii="Arial Narrow" w:hAnsi="Arial Narrow"/>
          <w:sz w:val="20"/>
        </w:rPr>
        <w:tab/>
        <w:t xml:space="preserve">     Ogólne zasady wykonania robót podano w SST D-M-00.00.00 „Wymagania ogólne” [1] pkt 5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 Regulacja wysokościowa urządzenia podziemnego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ab/>
        <w:t>Regulacja wysokościowa  urządzeń podziemnych występuje, gdy różnica poziomów pomiędzy: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łazem studzienki a górną powierzchnią nawierzchni wynosi powyżej 1 cm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3. Zasady wykonania naprawy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ab/>
        <w:t>Wykonanie  na regulacji pionowej urządzenia, obejmuje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oboty przygotowawcze</w:t>
      </w:r>
    </w:p>
    <w:p>
      <w:pPr>
        <w:pStyle w:val="Normal"/>
        <w:numPr>
          <w:ilvl w:val="0"/>
          <w:numId w:val="8"/>
        </w:numPr>
        <w:rPr/>
      </w:pPr>
      <w:r>
        <w:rPr>
          <w:rFonts w:cs="Arial Narrow" w:ascii="Arial Narrow" w:hAnsi="Arial Narrow"/>
          <w:sz w:val="20"/>
        </w:rPr>
        <w:t>rozpoznanie urządzenia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regulacji wysokościowej</w:t>
      </w:r>
    </w:p>
    <w:p>
      <w:pPr>
        <w:pStyle w:val="Normal"/>
        <w:numPr>
          <w:ilvl w:val="0"/>
          <w:numId w:val="8"/>
        </w:numPr>
        <w:rPr/>
      </w:pPr>
      <w:r>
        <w:rPr>
          <w:rFonts w:cs="Arial Narrow" w:ascii="Arial Narrow" w:hAnsi="Arial Narrow"/>
          <w:sz w:val="20"/>
        </w:rPr>
        <w:t>regulacje urządzenia podziemnego,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łożenie nowej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20"/>
        </w:rPr>
        <w:tab/>
        <w:t>Rozpoznanie polega na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>
          <w:rFonts w:cs="Arial Narrow" w:ascii="Arial Narrow" w:hAnsi="Arial Narrow"/>
          <w:sz w:val="20"/>
        </w:rPr>
        <w:t>ustaleniu sposobu deformacji urządzenia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>
          <w:rFonts w:cs="Arial Narrow" w:ascii="Arial Narrow" w:hAnsi="Arial Narrow"/>
          <w:sz w:val="20"/>
        </w:rPr>
        <w:t>określeniu stanu nawierzchni w bezpośrednim otoczeniu urządzenia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>
          <w:rFonts w:cs="Arial Narrow" w:ascii="Arial Narrow" w:hAnsi="Arial Narrow"/>
          <w:sz w:val="20"/>
        </w:rPr>
        <w:t>wstępnym rozpoznaniu przyczyn zaniżenia,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ozeznaniu możliwości wykorzystania dotychczasowych elementów urządzenia.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ab/>
        <w:t>Powierzchnia przeznaczona do wykonania naprawy powinna obejmować cały obszar uszkodzonej nawierzchni wokół zniżonego urządzenia. Powierzchni tej należy nadać kształt prostokątnej figury geometrycznej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owierzchnię przeznaczoną do wykonania naprawy akceptuje Inżynier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5. Wykonanie naprawy uszkodzonej studzienki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ab/>
        <w:t>Jeżeli dokumentacja projektowa lub SST nie przewiduje inaczej, to wykonanie przypowierzchniowej naprawy zaniżonego urządzenia, pod warunkiem zaakceptowania przez Inżyniera, obejmuj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0"/>
        </w:rPr>
        <w:t>rozebranie uszkodzonej nawierzchni wokół urządzenia podziemnego: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0"/>
        </w:rPr>
        <w:t>rozebranie 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0"/>
        </w:rPr>
        <w:t>sprawdzenie stanu konstrukcji urządzenia i oczyszczenie górnej części  (np. nasady wpustu, komina włazowego) z ew. uzupełnieniem ubytków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0"/>
        </w:rPr>
        <w:t>osadzenie przykrycia, zaworu  studzienki lub kratki ściekowej z wykorzystaniem istniejących lub nowych materiałów oraz ew. wyrównaniem zaprawą cementową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6. Ułożenie nowej nawierzchni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ab/>
        <w:t>Nową nawierzchnię, regulowanego urządzenia, należy wykonać w sposób identyczny ze stanem przed przebudową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ab/>
        <w:t>Przy wykonywaniu podbudowy należy zwracać szczególną uwagę na poprawne jej zagęszczenie wokół urządzeniai. Przy nawierzchni asfaltowej, powierzchnie styku części żeliwnych lub metalowych powinny być pokryte asfaltem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 Ogólne zasady kontroli jakości robót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kontroli jakości robót podano w SST D-M-00.00.00 „Wymagania ogólne” [1] pkt 6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Badania przed przystąpieniem do robót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gulacja urządz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tka ściekowa ok. 0,5 cm poniżej, właz studzienki - w poziomie nawierzchni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o zakończeniu robót należy sprawdzić wizualnie: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bmiaru robót podano w SST D-M-00.00.00 „Wymagania ogólne” [1] 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ab/>
        <w:t>Jednostką obmiarową jest  szt. ( 1 sztuka )  wykonanej regulacji urządzenia.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Przewidywana ilość jednostek obmiarowych wynosi: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Cs/>
          <w:sz w:val="20"/>
          <w:szCs w:val="20"/>
        </w:rPr>
        <w:t xml:space="preserve">- dla zaworów gazowych i wodociągowych – </w:t>
      </w:r>
      <w:r>
        <w:rPr>
          <w:rFonts w:cs="Arial Narrow" w:ascii="Arial Narrow" w:hAnsi="Arial Narrow"/>
          <w:b/>
          <w:bCs/>
          <w:sz w:val="20"/>
          <w:szCs w:val="20"/>
        </w:rPr>
        <w:t>2,00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dbioru robót podano w SST D-M-00.00.00 „Wymagania ogólne” [1] pkt 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boty uznaje się za wykonane zgodnie z dokumentacją projektową, SST 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oboty rozbiórkowe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>
          <w:rFonts w:cs="Arial Narrow" w:ascii="Arial Narrow" w:hAnsi="Arial Narrow"/>
          <w:sz w:val="20"/>
        </w:rPr>
        <w:t>regulacja wysokościowa urządzeni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dbiór tych robót powinien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/>
      </w:pPr>
      <w:r>
        <w:rPr>
          <w:rFonts w:eastAsia="Arial Narrow" w:cs="Arial Narrow" w:ascii="Arial Narrow" w:hAnsi="Arial Narrow"/>
          <w:sz w:val="20"/>
        </w:rPr>
        <w:t xml:space="preserve">         </w:t>
      </w:r>
      <w:r>
        <w:rPr>
          <w:rFonts w:cs="Arial Narrow" w:ascii="Arial Narrow" w:hAnsi="Arial Narrow"/>
          <w:sz w:val="20"/>
        </w:rPr>
        <w:t xml:space="preserve">Ogólne  ustalenia  dotyczące  podstawy  płatności  podano   w 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>SST D-M-00.00.00 [1]  „Wymagania ogólne” pkt 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ab/>
        <w:t>Cena wykonania regulacji pionowej urządzenia obejmuj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znakowanie robó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oboty rozbiórk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rPr/>
      </w:pPr>
      <w:r>
        <w:rPr>
          <w:rFonts w:cs="Arial Narrow" w:ascii="Arial Narrow" w:hAnsi="Arial Narrow"/>
          <w:sz w:val="20"/>
        </w:rPr>
        <w:t>wykonanie regulacji urządz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łożenie nawierzchn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dwiezienie nieprzydatnych materiałów rozbiórkowych na składowisk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dwiezienie sprzętu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PRZEPISY ZWIĄZANE</w:t>
      </w:r>
    </w:p>
    <w:p>
      <w:pPr>
        <w:pStyle w:val="Heading2"/>
        <w:rPr/>
      </w:pPr>
      <w:r>
        <w:rPr/>
        <w:t>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-03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 Narrow" w:ascii="Arial Narrow" w:hAnsi="Arial Narrow"/>
                <w:sz w:val="20"/>
              </w:rPr>
              <w:t>04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 Narrow" w:ascii="Arial Narrow" w:hAnsi="Arial Narrow"/>
                <w:sz w:val="20"/>
              </w:rPr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 Narrow" w:ascii="Arial Narrow" w:hAnsi="Arial Narrow"/>
                <w:sz w:val="20"/>
              </w:rPr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-05.03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-05.03.02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-05.03.0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-05.03.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-05.03.23b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 Narrow" w:ascii="Arial Narrow" w:hAnsi="Arial Narrow"/>
                <w:sz w:val="20"/>
              </w:rPr>
              <w:t>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wężnik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>
      <w:rFonts w:ascii="Century Gothic" w:hAnsi="Century Gothic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6:40:00Z</dcterms:created>
  <dc:creator>USER</dc:creator>
  <dc:description/>
  <dc:language>en-US</dc:language>
  <cp:lastModifiedBy>USER</cp:lastModifiedBy>
  <dcterms:modified xsi:type="dcterms:W3CDTF">2015-05-25T16:41:00Z</dcterms:modified>
  <cp:revision>1</cp:revision>
  <dc:subject/>
  <dc:title/>
</cp:coreProperties>
</file>